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беспечение выполнения функций в области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 402 249,7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2 249,7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выполнение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 34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 34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учреждения МАУ «Культура плюс»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28 100,00 – приобретение ноутбу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 906,31 – изготовление смет: по установке противопожарной сигнализации в домах культуры ( п.Светлый Путь Ленина и ст.Курчанская), по установке прожекторов в домах культуры (п.Светлый Путь Ленина и ст.Курчанска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6 790,00 – приобретение прожекторов для освещения сце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1 776,00 – приобретение 4-х микрофонов и комплектующих к ни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84 797,00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истем видеонаблюдения СДК пос. Светлый Путь Ленина и ст. Курча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972,52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 по установке систем видеонаблюдения СДК пос. Светлый Путь Ленина и ст. Курчаска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09 591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09 591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4-10-23T10:39:00Z</cp:lastPrinted>
  <dcterms:modified xsi:type="dcterms:W3CDTF">2015-03-17T09:21:00Z</dcterms:modified>
  <cp:revision>112</cp:revision>
  <dc:subject/>
  <dc:title>ПРИЛОЖЕНИЕ № 1</dc:title>
</cp:coreProperties>
</file>